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79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Противодействие коррупции в Братском 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Брат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,0 тыс. рублей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Брат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Братском сельском поселении Тихорецкого района» 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2093"/>
        <w:gridCol w:w="2020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, профессиональная подготовка, переподготовка и повышение квалификации муниципальных служащих по программам противодействия корруп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Брат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9,0 тыс. рублей, в том числе: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8:00Z</dcterms:created>
  <dc:creator>USER</dc:creator>
  <dc:description/>
  <cp:keywords/>
  <dc:language>en-US</dc:language>
  <cp:lastModifiedBy>user</cp:lastModifiedBy>
  <cp:lastPrinted>2015-11-06T13:05:00Z</cp:lastPrinted>
  <dcterms:modified xsi:type="dcterms:W3CDTF">2017-10-11T04:39:00Z</dcterms:modified>
  <cp:revision>22</cp:revision>
  <dc:subject/>
  <dc:title>                                   </dc:title>
</cp:coreProperties>
</file>